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A APERTA PER L’AGGIUDICAZIONE DELLA FORNITURA, SUDDIVISA IN LOTTI, DI PROTESI DIGESTIVE OCCORRENTI PER MESI 24 ALLA SC GASTROENTEROLOGIA – GARA N.   </w:t>
      </w:r>
    </w:p>
    <w:p>
      <w:pPr>
        <w:pStyle w:val="Normal"/>
        <w:widowControl w:val="false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– </w:t>
      </w:r>
      <w:r>
        <w:rPr>
          <w:b/>
          <w:sz w:val="28"/>
          <w:szCs w:val="28"/>
        </w:rPr>
        <w:t>CIG VARI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MODELLO OFFERTO  E COD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Ficetti Monica</cp:lastModifiedBy>
  <cp:lastPrinted>2010-12-14T12:35:00Z</cp:lastPrinted>
  <dcterms:modified xsi:type="dcterms:W3CDTF">2021-06-22T11:41:00Z</dcterms:modified>
  <cp:revision>19</cp:revision>
  <dc:subject/>
  <dc:title> </dc:title>
</cp:coreProperties>
</file>